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20"/>
        <w:jc w:val="left"/>
        <w:rPr>
          <w:rFonts w:ascii="Times New Roman" w:hAnsi="Times New Roman" w:cs="Times New Roman"/>
          <w:position w:val="18"/>
          <w:sz w:val="26"/>
        </w:rPr>
      </w:pPr>
      <w:r>
        <w:rPr>
          <w:rFonts w:cs="Times New Roman" w:ascii="Times New Roman" w:hAnsi="Times New Roman"/>
          <w:position w:val="18"/>
          <w:sz w:val="26"/>
        </w:rPr>
        <w:t>FAN CLUB DEANA KAMENA</w:t>
      </w:r>
    </w:p>
    <w:p>
      <w:pPr>
        <w:pStyle w:val="Normal"/>
        <w:ind w:firstLine="4820"/>
        <w:rPr>
          <w:b/>
          <w:b/>
          <w:sz w:val="26"/>
        </w:rPr>
      </w:pPr>
      <w:r>
        <w:rPr>
          <w:b/>
          <w:sz w:val="26"/>
        </w:rPr>
        <w:t>KONKURS „GWIAZDY NAUKI”</w:t>
      </w:r>
    </w:p>
    <w:p>
      <w:pPr>
        <w:pStyle w:val="Heading2"/>
        <w:ind w:firstLine="4820"/>
        <w:rPr>
          <w:b w:val="false"/>
          <w:b w:val="false"/>
        </w:rPr>
      </w:pPr>
      <w:r>
        <w:rPr/>
        <w:t>EDYCJA LISTOPADOWA</w:t>
      </w:r>
    </w:p>
    <w:p>
      <w:pPr>
        <w:pStyle w:val="Normal"/>
        <w:ind w:firstLine="48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ERMIN SKŁADANIA PRAC do 21 XI 2001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 w:val="false"/>
          <w:b w:val="false"/>
        </w:rPr>
      </w:pPr>
      <w:r>
        <w:rPr/>
        <w:t>PRACA KONKURSOWA POWINNA ZAWIERAĆ ODPOWIEDZI NA WSZYSTKIE PYTANIA KONKURSOWE ORAZ ROZWIĄZANIE PRZYNAJMNIEJ JEDNEGO ZADANIA KONKURSOWEGO.</w:t>
      </w:r>
    </w:p>
    <w:p>
      <w:pPr>
        <w:pStyle w:val="Normal"/>
        <w:ind w:left="113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b w:val="false"/>
          <w:b w:val="false"/>
        </w:rPr>
      </w:pPr>
      <w:r>
        <w:rPr/>
        <w:t>PYTANIA KONKURSOW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 którym wieku żył, gdzie się urodził a gdzie zmarł Pitagora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Pitagoras miał 18 lat, kiedy wziął w Igrzyskach Olimpijskich i zwyciężył. W jakiej dyscyplinie startowa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 Krotonie, na południu Italii, Pitagoras założył swoją Szkołę, która przetrwała 150 lat i liczyła w sumie 150 pitagorejczyków. Wymień nazwiska przynajmniej trzech matematyków ze Szkoły Pitagora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Pitagorejczyk Hippiasz wynalazł średnią harmoniczną. Średnią arytmetyczną i średnią geometryczną posługiwano się już wcześniej. Podaj definicje tych pojęć. Oblicz wszystkie średnie dla liczb 12 i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 literaturze matematycznej można znaleźć wiele dowodów twierdzenia Pitagorasa. Podaj dwa z n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Które z podanych trójek liczb są trójkami pitagorejskimi? Odpowiedź uzasadni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8, 15, 17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20, 21, 2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16, 63, 6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Wyjaśnij pojęcie „kwadratura koła”. Pitagorejczyk Hipokrates z Chios zasłynął między innymi z kwadratury księżyców. Jaka jest najbardziej istotna różnica między tymi kwadraturam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Pitagorejczycy odkryli liczby niewymierne, ale ukrywali ten fakt w wielkiej tajemnicy. Korzystając z cyrkla, linijki i możliwości własnych szarych komórek pokaż, że istnieją liczby niewymierne :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Pitagorejczycy szczególną miłością darzyli wielościany foremne, które nazywali figurami kosmicznymi. Narysuj siatkę ośmiościanu foremnego (oktaedru) o krawędzi 4 cm. Oblicz jego objętość i pole powierzch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Czym zasłużył się pitagorejczyk Archytas z Tarentu? Co ma wspólnego z naszym idolem Deanem Kamene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danie 1: Matematyka</w:t>
      </w:r>
    </w:p>
    <w:p>
      <w:pPr>
        <w:pStyle w:val="TextBody"/>
        <w:rPr>
          <w:position w:val="18"/>
          <w:sz w:val="24"/>
        </w:rPr>
      </w:pPr>
      <w:r>
        <w:rPr>
          <w:position w:val="18"/>
          <w:sz w:val="24"/>
        </w:rPr>
        <w:t>Wiadomo, że z trzech różnych cyfr można utworzyć sześć różnych liczb trzycyfrowych. Jakich cyfr należy użyć, aby otrzymać liczby takie, że jedna z nich jest podzielna przez 2, druga przez 3, trzecia przez 4, czwarta przez 5, piąta przez 6, a szósta przez 7?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danie 2: Fizyka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Diabeł i czarownica wylecieli równocześnie z tego samego miejsca i podążyli w stronę Łysej Góry. Diabeł leciał najpierw z szybkością 50km/h. Po 2h lotu wylądował na spróchniałej wierzbie. Przespał się kilka godzin w dziupli i poleciał dalej, poruszając się tym razem z szybkością 60km/h. Czarownicę dogonił po godzinie lotu. Tymczasem czarownica leciała początkowo na miotle z szybkością 30km/h. Po 2h lotu miotła złamała się, czarownica przesiadła się więc na chmurę i dryfowała z szybkością 10km/h. Ile godzin diabeł spał w spróchniałej wierzbie?</w:t>
      </w:r>
    </w:p>
    <w:p>
      <w:pPr>
        <w:pStyle w:val="Heading1"/>
        <w:rPr>
          <w:rFonts w:ascii="Arial" w:hAnsi="Arial" w:cs="Arial"/>
          <w:position w:val="18"/>
          <w:sz w:val="24"/>
        </w:rPr>
      </w:pPr>
      <w:r>
        <w:rPr>
          <w:rFonts w:cs="Arial"/>
          <w:position w:val="18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adanie 3: Chemia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Odgadnij jakie substancje zawierają probówki 1,2,3,4 wiedząc, że: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Substancja 2 powstaje przez powolne utlenienie substancji 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position w:val="18"/>
          <w:sz w:val="24"/>
        </w:rPr>
        <w:t>Substancja 1 powstaje z substancji 3 w wyniku fermentacji alkoholowej przy udziale enzymu – zymaz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Substancja 4 jest cieczą o zapachu gruszek, łatwopalną, nierozpuszczalną w wodzie, powstającą w wyniku reakcji substancji 1 z substancją 2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</w:r>
    </w:p>
    <w:p>
      <w:pPr>
        <w:pStyle w:val="Heading1"/>
        <w:rPr/>
      </w:pPr>
      <w:r>
        <w:rPr>
          <w:sz w:val="24"/>
        </w:rPr>
        <w:t>Zadanie 4: Geografia</w:t>
      </w:r>
    </w:p>
    <w:p>
      <w:pPr>
        <w:pStyle w:val="TextBody"/>
        <w:rPr>
          <w:position w:val="18"/>
          <w:sz w:val="24"/>
        </w:rPr>
      </w:pPr>
      <w:r>
        <w:rPr>
          <w:position w:val="18"/>
          <w:sz w:val="24"/>
        </w:rPr>
        <w:t>O której godzinie według czasu miejscowego przyleci samolot wylatujący z Warszawy 23 listopada o godzinie 5:30: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Do Nowego Jorku – przy założeniu, że lot trwa 6 godzi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Do Seulu – przy założeniu, że lot trwa 11 godzin.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  <w:t>Podaj datę przylotu.</w:t>
      </w:r>
    </w:p>
    <w:p>
      <w:pPr>
        <w:pStyle w:val="Normal"/>
        <w:rPr>
          <w:rFonts w:ascii="Arial" w:hAnsi="Arial" w:cs="Arial"/>
          <w:position w:val="18"/>
          <w:sz w:val="24"/>
        </w:rPr>
      </w:pPr>
      <w:r>
        <w:rPr>
          <w:rFonts w:cs="Arial" w:ascii="Arial" w:hAnsi="Arial"/>
          <w:position w:val="18"/>
          <w:sz w:val="24"/>
        </w:rPr>
      </w:r>
    </w:p>
    <w:p>
      <w:pPr>
        <w:pStyle w:val="Heading"/>
        <w:rPr/>
      </w:pPr>
      <w:r>
        <w:rPr/>
        <w:t>Zadanie 5: Biolog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ŚWIADCZENIE — SZYBKOŚĆ DZIAŁANIA ENZYM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prowadzeni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śród związków organicznych wchodzących w skład tkanek żywych szczególną rolę pełnią białka. Wiele z nich buduje różne elementy komórek (np. struktury włókniste, rybosomy, błony biologiczne), ale dla przemian biochemicznych zachodzących w komórkach najważniejsze są białkowe katalizatory, czyli enzymy. Przyspieszają one przebieg reakcji chemicznych, nie ulegając przy tym zużyciu. Aktywność enzymów może być tak duża, że w ciągu minuty, w optymalnych warunkach, jedna cząsteczka enzymu jest w stanie przekształcić miliony cząsteczek substratów w produkty. Do najaktywniejszych należy katalaza — enzym zapobiegający niekontrolowanemu utlenianiu różnych związków w komórce. Katalaza w ogromnym tempie rozkłada, pojawiający się jako groźny uboczny produkt niektórych reakcji, nadtlenek wodoru (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 na wodę (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) i tlen. Katalaza występuje we wszystkich tkankach i dość łatwo zaobserwować efekty jej działania. Jednak wszystkie białka są wrażliwe na wysoką temperaturę, która trwale zniekształca ich budowę (denaturuje j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ał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owy ziemniak, buteleczka wody utlenionej, wrzątek, średniej wielkości garnek, dowolna tac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ykonani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rój surowy ziemniak na dwie połowy. Jedną z połówek włóż na dno garnka płaszczyzną cięcia do góry i nalej na surowy miąższ szklankę wrzątku. Gdy woda ochłodzi się trochę, wylej ją z garnka i obie połówki ziemniaka połóż przed sobą na tacy przekrojem do góry. Na każdą z połówek nalej kilkanaście kropli wody utlenionej i zaobserwuj, co się z nią dziej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leceni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cs="Arial" w:ascii="Arial" w:hAnsi="Arial"/>
          <w:sz w:val="24"/>
        </w:rPr>
        <w:t>Wykonaj powyższe doświadczeni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cs="Arial" w:ascii="Arial" w:hAnsi="Arial"/>
          <w:sz w:val="24"/>
        </w:rPr>
        <w:t>Opisz przebieg doświadczeni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jaśnij zaobserwowane zjawisk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edz dlaczego woda utleniona używana jest do odkażania drobnych skaleczeń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1:28:00Z</dcterms:created>
  <dc:creator>mgr Kazimierz Ganowski</dc:creator>
  <dc:description/>
  <dc:language>en-US</dc:language>
  <cp:lastModifiedBy>WOM Gorzów Wlkp.</cp:lastModifiedBy>
  <cp:lastPrinted>2001-11-21T20:35:00Z</cp:lastPrinted>
  <dcterms:modified xsi:type="dcterms:W3CDTF">2002-06-14T07:36:00Z</dcterms:modified>
  <cp:revision>5</cp:revision>
  <dc:subject/>
  <dc:title>DOŚWIADCZENIE — SZYBKOŚĆ DZIAŁANIA ENZYMÓW</dc:title>
</cp:coreProperties>
</file>